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36847632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5113503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